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5"/>
        <w:gridCol w:w="745"/>
        <w:gridCol w:w="1984"/>
        <w:gridCol w:w="425"/>
        <w:gridCol w:w="56"/>
        <w:gridCol w:w="1929"/>
        <w:gridCol w:w="142"/>
        <w:gridCol w:w="158"/>
        <w:gridCol w:w="1401"/>
        <w:gridCol w:w="2268"/>
      </w:tblGrid>
      <w:tr>
        <w:trPr>
          <w:trHeight w:val="24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791717711" r:id="rId2"/>
              </w:object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firstLine="10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 ΔΗΜΟΚΡΑΤΙΑ</w:t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firstLine="10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όλο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8/09/</w:t>
            </w: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4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ΝΟΜΟΣ  ΜΑΓΝΗΣΙΑΣ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ΔΗΜΟΣ ΒΟΛΟΥ</w:t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ιθ. Πρωτ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Σχετ.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pacing w:val="60"/>
                <w:sz w:val="24"/>
                <w:szCs w:val="24"/>
              </w:rPr>
              <w:t>95985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  <w:t>8328/20</w:t>
            </w:r>
          </w:p>
        </w:tc>
      </w:tr>
      <w:tr>
        <w:trPr>
          <w:trHeight w:val="24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ΙΕΥΘΥΝΣΗ ΥΠΗΡΕΣΙΑΣ ΔΟΜΗΣΗΣ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ΜΗΜΑ  ΠΟΛΕΟΔΟΜΙΚΟΥ ΣΧΕΔΙΑΣΜΟΥ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Ταχ. Δ)νση   :  Μακρινίτσας 81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Κτίριο Σπίρερ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40"/>
              <w:ind w:right="-314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ΠΡΟΣ 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auto" w:line="240"/>
              <w:ind w:left="253" w:hanging="25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ήμαρχο Βόλου</w:t>
            </w:r>
          </w:p>
          <w:p>
            <w:pPr>
              <w:pStyle w:val="Normal"/>
              <w:spacing w:lineRule="auto" w:line="240"/>
              <w:ind w:left="253" w:hanging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Κώδικας :</w:t>
            </w:r>
          </w:p>
        </w:tc>
        <w:tc>
          <w:tcPr>
            <w:tcW w:w="2465" w:type="dxa"/>
            <w:gridSpan w:val="3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spacing w:lineRule="auto" w:line="240"/>
              <w:ind w:left="-1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ληροφορίες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Κ. Μεταξοπούλο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8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8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900" w:type="dxa"/>
            <w:gridSpan w:val="2"/>
            <w:tcBorders/>
          </w:tcPr>
          <w:p>
            <w:pPr>
              <w:pStyle w:val="Normal"/>
              <w:spacing w:lineRule="auto" w:line="240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ηλέφωνο    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13-5685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ΘΕΜΑ :  </w:t>
            </w:r>
          </w:p>
        </w:tc>
        <w:tc>
          <w:tcPr>
            <w:tcW w:w="9108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-30" w:firstLine="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firstLine="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firstLine="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firstLine="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firstLine="3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Λήψη απόφασης για αποζημίωση από την κυρωμένη 2/99 πράξης εφαρμογής του Ν.Α. τομέα του σχεδίου πόλης αγριάς της Δ.Ε. Αγριάς του Δήμου Βόλου για την ιδιοκτησία Κούκιου Δήμητρας του Κων/νου.</w:t>
            </w:r>
          </w:p>
        </w:tc>
      </w:tr>
      <w:tr>
        <w:trPr>
          <w:trHeight w:val="247" w:hRule="atLeast"/>
        </w:trPr>
        <w:tc>
          <w:tcPr>
            <w:tcW w:w="115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ΧΕΤ :</w:t>
            </w:r>
          </w:p>
        </w:tc>
        <w:tc>
          <w:tcPr>
            <w:tcW w:w="9108" w:type="dxa"/>
            <w:gridSpan w:val="9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Αντίγραφα αιτήσεων .</w:t>
            </w:r>
          </w:p>
          <w:p>
            <w:pPr>
              <w:pStyle w:val="Normal"/>
              <w:spacing w:lineRule="auto" w:line="240"/>
              <w:ind w:left="408" w:hanging="4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Απόσπασμα του σχεδίου πόλης. </w:t>
            </w:r>
          </w:p>
          <w:p>
            <w:pPr>
              <w:pStyle w:val="Normal"/>
              <w:spacing w:lineRule="auto" w:line="240"/>
              <w:ind w:left="408" w:hanging="4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Πίνακες της υπ΄αρ. Πρωτ. 3821/3-5-2007 διορθωτικής πράξης της 2/99 Πράξη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Εφαρμογής.</w:t>
            </w:r>
          </w:p>
          <w:p>
            <w:pPr>
              <w:pStyle w:val="Normal"/>
              <w:spacing w:lineRule="auto" w:line="240"/>
              <w:ind w:left="408" w:hanging="4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Η υπ.αρ.πρωτ.3821/3-5-2007 Απόφαση Νομάρχη διορθωτικής πράξης.</w:t>
            </w:r>
          </w:p>
          <w:p>
            <w:pPr>
              <w:pStyle w:val="Normal"/>
              <w:spacing w:lineRule="auto" w:line="240"/>
              <w:ind w:left="408" w:hanging="4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Έγγραφο υπ’ αριθμ. 630/30-4-99, απόφαση κύρωσης της 2/99 Π.Ε. του Ν.Α. Τομέα.</w:t>
            </w:r>
          </w:p>
          <w:p>
            <w:pPr>
              <w:pStyle w:val="Normal"/>
              <w:spacing w:lineRule="auto" w:line="240"/>
              <w:ind w:left="408" w:hanging="4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Φύλλο Αντικειμενικής αξίας</w:t>
            </w:r>
          </w:p>
          <w:p>
            <w:pPr>
              <w:pStyle w:val="Normal"/>
              <w:spacing w:lineRule="auto" w:line="240"/>
              <w:ind w:left="408" w:hanging="4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Υπεύθυνη Δήλωση αποδοχής της καταβαλλόμενης αποζημίωσης σε δύο (2) δόσεις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Σας υποβάλουμε  τα παραπάνω 1, 2, 3, 4, 5, 6 &amp; 7 σχετικά του οικοπέδου με κτηματολογικό  αριθμό 040467 που βρίσκεται στα οικοδομικά τετράγωνα  Ο.Τ 344 &amp; 350  της υπ’ αριθ. 2/99 κυρωμένης Πράξης Εφαρμογής του Ν.Α. τομέα του σχεδίου πόλης Αγριάς, φερόμενου ιδιοκτήτη, με ποσοστό 100%, Κούκιου Δήμητρας του Κων/νου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 xml:space="preserve">Το σύνολο της αποζημίωσης της δικαιούχου διαμορφώνεται στο ποσό των </w:t>
      </w:r>
      <w:r>
        <w:rPr>
          <w:b/>
          <w:bCs/>
          <w:sz w:val="24"/>
          <w:szCs w:val="24"/>
        </w:rPr>
        <w:t>14.157,00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Αναλυτικότερα : 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sz w:val="24"/>
          <w:szCs w:val="24"/>
        </w:rPr>
        <w:t>Αποζημίωση προς ιδιοκτησία (στήλη  50): 143,00 τ.μ. * 99,00€/τ.μ. = 14.157,00 €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Σύμφωνα με την από 29/08/2025 Υπεύθυνη Δήλωση που κατατέθηκε, η κ. Κούκιου Δήμητρα αποδέχεται να της καταβληθεί η αποζημίωση σε δύο (2) δόσεις.            </w:t>
      </w:r>
    </w:p>
    <w:p>
      <w:pPr>
        <w:pStyle w:val="Normal"/>
        <w:spacing w:lineRule="auto" w:line="240"/>
        <w:ind w:firstLine="7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Παρακαλούμε για την εισαγωγή του θέματος στο Δημοτικό Συμβούλιο, για την έγκριση της αποζημίωσης και την καταβολή της στην δικαιούχο φερόμενη ιδιοκτήτρια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606"/>
        <w:gridCol w:w="2693"/>
        <w:gridCol w:w="2804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Η ΣΥΝΤΑΞΑΣΑ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Η ΠΡΟΪΣΤΑΜΕΝΗ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ΤΜ. ΠΟΛ/ΚΟΥ ΣΧ/ΣΜΟ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Η  ΠΡΟΪΣΤΑΜΕΝΗ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Δ/ΝΣΗ ΥΠΗΡΕΣΙΑΣ ΔΟΜΗΣΗΣ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Ο ΑΝΤΙΔΗΜΑΡΧΟΣ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ΠΟΛΕΟΔΟΜΙΚΟΥ ΣΧΕΔΙΑΣΜΟΥ  - ΒΙΩΣΙΜΗΣ ΚΙΝΗΤΙΚΟΤΗΤΑΣ  &amp; ΚΥΚΛΟΦΟΡΙΑΚΩΝ ΡΥΘΜΙΣΕΩΝ</w:t>
            </w:r>
          </w:p>
        </w:tc>
      </w:tr>
      <w:tr>
        <w:trPr>
          <w:trHeight w:val="70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ΜΕΤΑΞΟΠΟΥΛΟΥ ΚΩΝ/ΝΑ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ΤΟΠΟΓΡ. ΜΗΧ/ΚΟΣ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ΤΥΡΟΥ ΘΕΟΦΑΝ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ΠΟΛΙΤΙΚΟΣ ΜΗΧ/ΚΟΣ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ΤΥΡΟΥ ΘΕΟΦΑΝΗ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ΠΟΛΙΤΙΚΟΣ ΜΗΧΑΝΙΚΟΣ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ΜΟΥΛΑΣ ΓΕΩΡΓΙΟΣ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Συνημμένα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, 2), 3), 4), 5) και 6) σχετικά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Εσωτ. Διανομή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Χρ. Αρχείο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Φ. Αποζημιώσεων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Αντιδήμαρχο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Θ. Τύρου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Κ. Μεταξοπούλο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l-G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0" w:right="0" w:firstLine="708"/>
    </w:pPr>
    <w:rPr>
      <w:rFonts w:ascii="Arial" w:hAnsi="Arial" w:cs="Arial"/>
      <w:kern w:val="2"/>
      <w:sz w:val="24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23:00Z</dcterms:created>
  <dc:creator>.</dc:creator>
  <dc:description/>
  <cp:keywords/>
  <dc:language>en-US</dc:language>
  <cp:lastModifiedBy>ΝΤΑΦΟΠΟΥΛΟΥ ΓΕΩΡΓΙΑ</cp:lastModifiedBy>
  <cp:lastPrinted>2025-09-18T11:12:00Z</cp:lastPrinted>
  <dcterms:modified xsi:type="dcterms:W3CDTF">2025-09-19T07:14:00Z</dcterms:modified>
  <cp:revision>5</cp:revision>
  <dc:subject/>
  <dc:title>                    </dc:title>
</cp:coreProperties>
</file>